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Writing Checklist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 xml:space="preserve">Did I use capital letters to start each sentence?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Circle each capital letter with a RED colored pencil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 xml:space="preserve">Did I end each sentence with the correct punctuation mark?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Circle each punctuation mark with a GREEN colored pencil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Did I indent at the start of each paragraph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Draw a BLUE arrow showing where the indent is.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 xml:space="preserve">Did I use a topic sentence to start each paragraph?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Write each topic sentence on the lines below:</w:t>
      </w:r>
    </w:p>
    <w:p>
      <w:pPr>
        <w:pStyle w:val="Normal"/>
        <w:rPr>
          <w:rFonts w:ascii="AbcPrintLined" w:hAnsi="AbcPrintLined" w:cs="Arial"/>
          <w:sz w:val="60"/>
          <w:szCs w:val="60"/>
        </w:rPr>
      </w:pPr>
      <w:r>
        <w:rPr>
          <w:rFonts w:cs="Arial" w:ascii="AbcPrintLined" w:hAnsi="AbcPrintLined"/>
          <w:sz w:val="60"/>
          <w:szCs w:val="60"/>
        </w:rPr>
        <w:t>1._______________________________________________________2.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I have given three or more supporting details in the first paragraph.  List them below:</w:t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) ____________________</w:t>
        <w:tab/>
        <w:t>2) ___________________</w:t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3) ____________________</w:t>
        <w:tab/>
        <w:t>4) 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I have given three or more supporting details in the second paragraph.  List them below:</w:t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) ____________________</w:t>
        <w:tab/>
        <w:t>2) ___________________</w:t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3) ____________________</w:t>
        <w:tab/>
        <w:t>4) ___________________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have read my writing piece and checked for mistakes.</w:t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5:02:00Z</dcterms:created>
  <dc:creator>Property of</dc:creator>
  <dc:description/>
  <cp:keywords/>
  <dc:language>en-US</dc:language>
  <cp:lastModifiedBy>Property of</cp:lastModifiedBy>
  <cp:lastPrinted>2008-12-16T11:15:00Z</cp:lastPrinted>
  <dcterms:modified xsi:type="dcterms:W3CDTF">2008-12-17T15:02:00Z</dcterms:modified>
  <cp:revision>2</cp:revision>
  <dc:subject/>
  <dc:title>Name __________________________________________________</dc:title>
</cp:coreProperties>
</file>